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87311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16237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82383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72705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53045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81212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706042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35291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97369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64338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84586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69804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61591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55164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76207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66575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09131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38952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65156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17684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37777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87459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74450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16404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83303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11901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40949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19608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8892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65404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22635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48779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59568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57286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4664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25923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68637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12940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69004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