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25623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43667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93261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39385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