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7907030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9294422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69137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