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570939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999381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584218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