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497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406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67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522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